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أخرس </w:t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اسع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أ ، ب ،ج ، د 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حاسوب والمجتمع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6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/10/2019</w:t>
      </w:r>
    </w:p>
    <w:p>
      <w:pPr>
        <w:pStyle w:val="Heading4"/>
        <w:ind w:left="72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324"/>
        <w:gridCol w:w="1559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دور تكنولوجيا المعلومات في النمذجة والمحاكا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تعرف الطالب على مفهوم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هداف بناء الحكومة الالكترونية ومتطلبات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امل مع بعض التقنيات المستخدمة في التعلم الالكترون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ستعرض الطالب محتويات الحكومة الالكترو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 التشريعات المتعلقة بعمل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كتب المتوفرة في مكتبة المدرس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اقع لحكومات الكترونية </w:t>
            </w:r>
            <w:r>
              <w:rPr>
                <w:rtl w:val="true"/>
                <w:lang w:eastAsia="en-US"/>
              </w:rPr>
              <w:t xml:space="preserve">.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أسئلة والأجوبة  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دخول إلى مواقع لحكومات الكترونية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حاسوب والمجتمع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أولى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نمذجة والمحاكاة والمحاكاة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حكومة الالكترونية 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مفهوم التعلم الالكتروني وانواعه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دوات التعلم الالكتروني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فوائد التعلم الالكتروني ومميزاته ومعيق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الفئات المستهدفة في التعليم الالكترون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مذج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محاكا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كومة الالكترون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لم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م الالكتروني غير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يم الالكتروني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مكتبة الالكترون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جامعة الافتراض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المدرسة الافتراضية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صحيح مع خدمة الإنترنت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cy</w:t>
            </w:r>
          </w:p>
          <w:p>
            <w:pPr>
              <w:pStyle w:val="Normal"/>
              <w:jc w:val="center"/>
              <w:rPr/>
            </w:pPr>
            <w:r>
              <w:rPr/>
              <w:t>Copyright</w:t>
            </w:r>
          </w:p>
          <w:p>
            <w:pPr>
              <w:pStyle w:val="Normal"/>
              <w:jc w:val="center"/>
              <w:rPr/>
            </w:pPr>
            <w:r>
              <w:rPr/>
              <w:t>Computer Crimes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Voic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D- ROM   -DVD</w:t>
            </w:r>
          </w:p>
          <w:p>
            <w:pPr>
              <w:pStyle w:val="Normal"/>
              <w:jc w:val="center"/>
              <w:rPr/>
            </w:pPr>
            <w:r>
              <w:rPr/>
              <w:t>Virtual School</w:t>
            </w:r>
          </w:p>
          <w:p>
            <w:pPr>
              <w:pStyle w:val="Normal"/>
              <w:jc w:val="center"/>
              <w:rPr/>
            </w:pPr>
            <w:r>
              <w:rPr/>
              <w:t>Virtual Univers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السليم مع شبكات الإنترن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استخدام السليم لجهاز الحاسوب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صناعة الافلام </w:t>
      </w:r>
      <w:r>
        <w:rPr>
          <w:sz w:val="32"/>
          <w:szCs w:val="32"/>
          <w:rtl w:val="true"/>
          <w:lang w:bidi="ar-JO"/>
        </w:rPr>
        <w:tab/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57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21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5/10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</w:t>
      </w:r>
      <w:r>
        <w:rPr>
          <w:sz w:val="32"/>
          <w:szCs w:val="32"/>
          <w:lang w:bidi="ar-JO"/>
        </w:rPr>
        <w:t>15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2/2019</w:t>
      </w:r>
    </w:p>
    <w:p>
      <w:pPr>
        <w:pStyle w:val="Heading4"/>
        <w:ind w:left="72" w:right="0" w:hanging="0"/>
        <w:jc w:val="left"/>
        <w:rPr>
          <w:b/>
          <w:b/>
          <w:bCs/>
          <w:sz w:val="32"/>
          <w:szCs w:val="32"/>
          <w:lang w:eastAsia="en-US" w:bidi="ar-JO"/>
        </w:rPr>
      </w:pPr>
      <w:r>
        <w:rPr>
          <w:b/>
          <w:bCs/>
          <w:sz w:val="32"/>
          <w:szCs w:val="32"/>
          <w:rtl w:val="true"/>
          <w:lang w:eastAsia="en-US"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492"/>
        <w:gridCol w:w="1391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يتعرف العناصر المكونة للأفلام وطرق الحصول عل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رف الشاشة الرئيسية للبرنامج وكيفية التعامل مع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رق بين المجموعات والمشروعات و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نشىء فلما من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امل مع الصور والاصو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المؤثر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تأثيرات الفيديو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تج فلما متكاملا باستخدام البرنام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تدريب زميل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عرض توضيحي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أوراق</w:t>
            </w:r>
            <w:r>
              <w:rPr>
                <w:rtl w:val="true"/>
                <w:lang w:eastAsia="en-US"/>
              </w:rPr>
              <w:t xml:space="preserve"> عمل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 xml:space="preserve">العمل في الكتاب المدرسي </w:t>
            </w:r>
            <w:r>
              <w:rPr>
                <w:rtl w:val="true"/>
                <w:lang w:eastAsia="en-US"/>
              </w:rPr>
              <w:t>) 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علم بالأنشط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دريب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عمل أنشطة باستخدام برنامج صانع الافلا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 w:bidi="ar-JO"/>
              </w:rPr>
              <w:t>Windows Movie Maker 2.6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صناعة  الافلام        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       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ثانية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يلم ومكون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دء العمل في برنامج صانع 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جميع فيلم من مجموعة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عامل مع الص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ؤثرات الصوت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تقالات الفيديو وتأثير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ضافة النصوص الى الفيلم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روع ختام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Film Making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Collec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ab/>
            </w:r>
            <w:r>
              <w:rPr>
                <w:sz w:val="28"/>
                <w:szCs w:val="28"/>
                <w:lang w:bidi="ar-JO"/>
              </w:rPr>
              <w:t>Movie Task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Storyboard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Timeline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Display Window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975" w:dyaOrig="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75pt;height:35.25pt" filled="f" o:ole="">
                  <v:imagedata r:id="rId4" o:title=""/>
                </v:shape>
                <o:OLEObject Type="Embed" ProgID="" ShapeID="ole_rId3" DrawAspect="Content" ObjectID="_74759767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49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.5pt;height:46.5pt" filled="f" o:ole="">
                  <v:imagedata r:id="rId6" o:title=""/>
                </v:shape>
                <o:OLEObject Type="Embed" ProgID="" ShapeID="ole_rId5" DrawAspect="Content" ObjectID="_766851662" r:id="rId5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41.25pt" filled="f" o:ole="">
                  <v:imagedata r:id="rId8" o:title=""/>
                </v:shape>
                <o:OLEObject Type="Embed" ProgID="" ShapeID="ole_rId7" DrawAspect="Content" ObjectID="_977867828" r:id="rId7"/>
              </w:objec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جهاز الحاسو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برمجية صانع الافلام   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426" w:right="1440" w:gutter="0" w:header="0" w:top="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0" w:hanging="0"/>
      <w:jc w:val="left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4Char">
    <w:name w:val="Heading 4 Char"/>
    <w:qFormat/>
    <w:rPr>
      <w:sz w:val="28"/>
      <w:szCs w:val="28"/>
    </w:rPr>
  </w:style>
  <w:style w:type="character" w:styleId="TitleChar">
    <w:name w:val="Title Char"/>
    <w:qFormat/>
    <w:rPr>
      <w:sz w:val="28"/>
      <w:szCs w:val="28"/>
    </w:rPr>
  </w:style>
  <w:style w:type="character" w:styleId="BodyTextChar">
    <w:name w:val="Body Text Char"/>
    <w:qFormat/>
    <w:rPr>
      <w:sz w:val="28"/>
      <w:szCs w:val="28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BodyText3Char">
    <w:name w:val="Body Text 3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45:00Z</dcterms:created>
  <dc:creator>moe</dc:creator>
  <dc:description/>
  <cp:keywords/>
  <dc:language>en-US</dc:language>
  <cp:lastModifiedBy>nEzAr Al-Akhras</cp:lastModifiedBy>
  <dcterms:modified xsi:type="dcterms:W3CDTF">2019-08-04T19:11:00Z</dcterms:modified>
  <cp:revision>10</cp:revision>
  <dc:subject/>
  <dc:title>الخطة الفصلية</dc:title>
</cp:coreProperties>
</file>